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85374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40413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698504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